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adresa naručioca:  Ustanova za izradu tapiserija "Atelje 61", Petrovaradinska tvrđava 9, 21131 Petrovaradin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Naziv tendera: Nabavka usluge sprovođenja procedure javnih nabavki za potrebe projekt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Umetničko carstvo bez granica kroz prilike i znanje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Borderless Artistic Realm Through Opportunities and Knowledg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–BARTOK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/>
                <w:lang w:val="sr-RS"/>
              </w:rPr>
              <w:t>HUSRB/23R/22/06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/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.4.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uključujući/isključujući</w:t>
      </w:r>
      <w:r>
        <w:rPr>
          <w:rFonts w:cs="Times New Roman" w:ascii="Times New Roman" w:hAnsi="Times New Roman"/>
          <w:sz w:val="24"/>
        </w:rPr>
        <w:t xml:space="preserve"> PDV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03:00Z</dcterms:created>
  <dc:creator/>
  <dc:description/>
  <dc:language>en-US</dc:language>
  <cp:lastModifiedBy/>
  <dcterms:modified xsi:type="dcterms:W3CDTF">2024-10-22T07:03:00Z</dcterms:modified>
  <cp:revision>1</cp:revision>
  <dc:subject/>
  <dc:title/>
</cp:coreProperties>
</file>