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sr-Latn-R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me i adresa naručioca:  Ustanova za izradu tapiserija "Atelje 61", Petrovaradinska tvrđava 9, 21131 Petrovaradin</w:t>
            </w:r>
          </w:p>
          <w:p>
            <w:pPr>
              <w:pStyle w:val="ListParagraph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Naziv tendera: Nabavka usluge ishrane za artist in residence programe za potrebe projekta Umetničko carstvo bez granica kroz prilike i znanje (Borderless Artistic Realm Through Opportunities and Knowledge –BARTOK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Referentni broj:  HUSRB/23R/22/060/4.7.1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EUR / RSD 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highlight w:val="yellow"/>
        </w:rPr>
        <w:t>uključujući/isključujući</w:t>
      </w:r>
      <w:r>
        <w:rPr>
          <w:rFonts w:cs="Times New Roman" w:ascii="Times New Roman" w:hAnsi="Times New Roman"/>
          <w:sz w:val="24"/>
        </w:rPr>
        <w:t xml:space="preserve"> PDV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6:05:00Z</dcterms:created>
  <dc:creator/>
  <dc:description/>
  <dc:language>en-US</dc:language>
  <cp:lastModifiedBy/>
  <dcterms:modified xsi:type="dcterms:W3CDTF">2025-02-07T06:05:00Z</dcterms:modified>
  <cp:revision>1</cp:revision>
  <dc:subject/>
  <dc:title/>
</cp:coreProperties>
</file>